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/>
        <w:t>济源四中年度安全工作行事历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43"/>
        <w:gridCol w:w="5918"/>
      </w:tblGrid>
      <w:tr>
        <w:trPr>
          <w:tblHeader w:val="true"/>
          <w:trHeight w:val="4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重点工作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具  体  工  作</w:t>
            </w:r>
          </w:p>
        </w:tc>
      </w:tr>
      <w:tr>
        <w:trPr>
          <w:trHeight w:val="1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一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寒假学校安全管理、安全教育等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部署双节期间学校安全管理，加强寒假安全教育，重点做好防冰冻雨雪、防煤气中毒、防火防电、防烟花爆竹、防节日出行安全事故及食品卫生安全等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加强家校联系，增强学生家长的监护责任和安全意识；</w:t>
            </w:r>
          </w:p>
        </w:tc>
      </w:tr>
      <w:tr>
        <w:trPr>
          <w:trHeight w:val="1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二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学安全工作检查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召开全市学校安全工作会议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学前学校安全工作督查，重点是校园安保、消防安全、交通安全、食品卫生、传染病防控、防踩踏、防汛、校园周边环境及重点部位（宿舍、食堂、实验室）等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签订安全目标管理和安全教育工作责任书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布置开学前学校安全教育工作，进行开学安全第一课教育活动；</w:t>
            </w:r>
          </w:p>
        </w:tc>
      </w:tr>
      <w:tr>
        <w:trPr>
          <w:trHeight w:val="18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三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中小学生安全教育日、安全教育周活动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展全国“中小学生安全教育日”、安全教育周（本月最后一周）主题活动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结合“中小学生安全教育日”，开展一次安全教育和演练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校园及周边环境综合治理专项督查。</w:t>
            </w:r>
          </w:p>
        </w:tc>
      </w:tr>
      <w:tr>
        <w:trPr>
          <w:trHeight w:val="1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四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交通安全宣传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召开校车管理座谈会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展交通安全宣传教育活动和学校交通安全专项督查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加强春游安全管理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清明节前后防火灾教育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春季传染病防治等教育工作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展一次防火应急安全演练；</w:t>
            </w:r>
          </w:p>
          <w:p>
            <w:pPr>
              <w:pStyle w:val="Normal"/>
              <w:widowControl/>
              <w:spacing w:lineRule="exact" w:line="300"/>
              <w:ind w:left="308" w:hanging="308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“五一”放假安全教育。</w:t>
            </w:r>
          </w:p>
        </w:tc>
      </w:tr>
      <w:tr>
        <w:trPr>
          <w:trHeight w:val="15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五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预防传染病等卫生安全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防溺水安全第一次预警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cs="宋体;SimSun" w:ascii="仿宋_GB2312" w:hAnsi="仿宋_GB2312"/>
                <w:sz w:val="28"/>
                <w:szCs w:val="28"/>
              </w:rPr>
              <w:t>5.12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rFonts w:ascii="仿宋_GB2312" w:hAnsi="仿宋_GB2312" w:cs="宋体;SimSun"/>
                <w:sz w:val="28"/>
                <w:szCs w:val="28"/>
              </w:rPr>
              <w:t>防震减灾日活动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组织“预防学生溺水宣传教育周”活动；采用召开家长会、安全警示提醒、校讯通等形式，提早对家长和学生进行防溺水事故、游泳安全的预警教育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学校安全工作创建、防传染病、防溺水等工作专项督查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cs="宋体;SimSun" w:ascii="仿宋_GB2312" w:hAnsi="仿宋_GB2312"/>
                <w:sz w:val="28"/>
                <w:szCs w:val="28"/>
              </w:rPr>
              <w:t>5.12</w:t>
            </w:r>
            <w:r>
              <w:rPr>
                <w:rFonts w:cs="宋体;SimSun" w:ascii="宋体;SimSun" w:hAnsi="宋体;SimSun"/>
                <w:sz w:val="28"/>
                <w:szCs w:val="28"/>
              </w:rPr>
              <w:t>”</w:t>
            </w:r>
            <w:r>
              <w:rPr>
                <w:rFonts w:ascii="仿宋_GB2312" w:hAnsi="仿宋_GB2312" w:cs="宋体;SimSun"/>
                <w:sz w:val="28"/>
                <w:szCs w:val="28"/>
              </w:rPr>
              <w:t>防震减灾日教育和学生应急避险疏散演练活动。</w:t>
            </w:r>
          </w:p>
        </w:tc>
      </w:tr>
      <w:tr>
        <w:trPr>
          <w:trHeight w:val="17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六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防溺水安全第二次预警教育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防溺水安全第二次预警教育，加强防汛、防溺水等安全教育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中考、高考等安全教育工作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假前相关安全教育，特别是家长的安全教育工作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“安全生产月”中的安全教育、应急演练等工作；</w:t>
            </w:r>
          </w:p>
        </w:tc>
      </w:tr>
      <w:tr>
        <w:trPr>
          <w:trHeight w:val="17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七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防溺水安全第三次预警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暑期安全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校园安全隐患排查整治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放假前，集中对学生进行暑假防溺水、交通安全、防汛、防地质灾害、防高温等方面的宣传教育，提高学生安全防范意识，同时做好防溺水安全第三次预警教育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学校通过《告家长安全书》和校信通等方式，向家长进行安全宣传教育，提醒教育家长关注孩子的暑期安全，增强监护责任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全面排查安全隐患，加强暑期校园管理，提高台风、暴雨、雷电的防范能力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/>
                <w:sz w:val="28"/>
                <w:szCs w:val="28"/>
              </w:rPr>
              <w:t>总结上学期学校安全教育工作，制定下学期学校安全教育工作计划。</w:t>
            </w:r>
          </w:p>
        </w:tc>
      </w:tr>
      <w:tr>
        <w:trPr>
          <w:trHeight w:val="15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八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安全隐患整改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军训安全管理工作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利用学生放假期间，集中开展校园安全隐患整改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/>
                <w:sz w:val="28"/>
                <w:szCs w:val="28"/>
              </w:rPr>
              <w:t>将安全教育纳入军训内容，落实各项具体安全措施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/>
                <w:sz w:val="28"/>
                <w:szCs w:val="28"/>
              </w:rPr>
              <w:t>通过校信通等方式，持续向学生及家长进行交通安全、防汛、防溺水等为重点的安全宣传教育；</w:t>
            </w:r>
          </w:p>
          <w:p>
            <w:pPr>
              <w:pStyle w:val="Normal"/>
              <w:spacing w:lineRule="exact" w:line="300"/>
              <w:ind w:left="280" w:hanging="2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/>
                <w:sz w:val="28"/>
                <w:szCs w:val="28"/>
              </w:rPr>
              <w:t>布置秋季开学前的安全教育工作，安排好安全教育课时、教师等。</w:t>
            </w:r>
          </w:p>
        </w:tc>
      </w:tr>
      <w:tr>
        <w:trPr>
          <w:trHeight w:val="13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九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学安全工作检查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新生入学安全教育培训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防溺水安全第四次预警教育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以校建、校车、食堂、饮用水、宿舍、门卫、用电设施、体育器材、消防器材等为重点，进行秋季开学安全检查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展中小学安全教育月活动，做好新生入学安全教育；重点对学生集中开展道路交通、防溺水、防食物中毒、预防流行性疾病（如红眼病等）的安全教育，并开展一次应急安全演练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防溺水安全第四次预警教育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/>
                <w:sz w:val="28"/>
                <w:szCs w:val="28"/>
              </w:rPr>
              <w:t>按照学校防汛预案，做好防范暴雨灾害的相关准备工作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/>
                <w:sz w:val="28"/>
                <w:szCs w:val="28"/>
              </w:rPr>
              <w:t>安排好“双节”期间的安全教育工作；</w:t>
            </w:r>
          </w:p>
        </w:tc>
      </w:tr>
      <w:tr>
        <w:trPr>
          <w:trHeight w:val="9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十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饮食安全教育宣传月活动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组织开展防秋汛、防秋季传染病、食品安全教育宣传活动，加强饮食卫生安全检查；</w:t>
            </w:r>
          </w:p>
        </w:tc>
      </w:tr>
      <w:tr>
        <w:trPr>
          <w:trHeight w:val="16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十一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安全应急演练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用火、用电安全宣传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展“</w:t>
            </w:r>
            <w:r>
              <w:rPr>
                <w:rFonts w:cs="宋体;SimSun" w:ascii="仿宋_GB2312" w:hAnsi="仿宋_GB2312"/>
                <w:sz w:val="28"/>
                <w:szCs w:val="28"/>
              </w:rPr>
              <w:t>11.9</w:t>
            </w:r>
            <w:r>
              <w:rPr>
                <w:rFonts w:ascii="仿宋_GB2312" w:hAnsi="仿宋_GB2312" w:cs="宋体;SimSun"/>
                <w:sz w:val="28"/>
                <w:szCs w:val="28"/>
              </w:rPr>
              <w:t>全国消防日”宣传教育活动，将第二周作为“中小学生应急演练周”，督促学校开展公共安全应急知识宣传，开展集体紧急疏散逃生演练活动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进行冬季用电、防火灾、防煤气、防窒息等安全知识的宣传教育；</w:t>
            </w:r>
          </w:p>
        </w:tc>
      </w:tr>
      <w:tr>
        <w:trPr>
          <w:trHeight w:val="19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十二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冬季安全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元旦安全教育；</w:t>
            </w:r>
          </w:p>
          <w:p>
            <w:pPr>
              <w:pStyle w:val="Normal"/>
              <w:spacing w:lineRule="exact" w:line="28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开展“</w:t>
            </w:r>
            <w:r>
              <w:rPr>
                <w:rFonts w:cs="宋体;SimSun" w:ascii="仿宋_GB2312" w:hAnsi="仿宋_GB2312"/>
                <w:sz w:val="28"/>
                <w:szCs w:val="28"/>
              </w:rPr>
              <w:t>12.2</w:t>
            </w:r>
            <w:r>
              <w:rPr>
                <w:rFonts w:ascii="仿宋_GB2312" w:hAnsi="仿宋_GB2312" w:cs="宋体;SimSun"/>
                <w:sz w:val="28"/>
                <w:szCs w:val="28"/>
              </w:rPr>
              <w:t>全国交通安全日”和“</w:t>
            </w:r>
            <w:r>
              <w:rPr>
                <w:rFonts w:cs="宋体;SimSun" w:ascii="仿宋_GB2312" w:hAnsi="仿宋_GB2312"/>
                <w:sz w:val="28"/>
                <w:szCs w:val="28"/>
              </w:rPr>
              <w:t>12.4</w:t>
            </w:r>
            <w:r>
              <w:rPr>
                <w:rFonts w:ascii="仿宋_GB2312" w:hAnsi="仿宋_GB2312" w:cs="宋体;SimSun"/>
                <w:sz w:val="28"/>
                <w:szCs w:val="28"/>
              </w:rPr>
              <w:t>全国法制宣传日”活动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防冰雪灾害、防煤气中毒、用电安全、交通安全等安全教育；</w:t>
            </w:r>
          </w:p>
          <w:p>
            <w:pPr>
              <w:pStyle w:val="Normal"/>
              <w:spacing w:lineRule="exact" w:line="300"/>
              <w:ind w:left="308" w:hanging="308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做好“元旦”放假安全教育；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7:00Z</dcterms:created>
  <dc:creator>Administrator</dc:creator>
  <dc:description/>
  <cp:keywords/>
  <dc:language>en-US</dc:language>
  <cp:lastModifiedBy>Administrator</cp:lastModifiedBy>
  <cp:lastPrinted>2013-09-18T15:00:00Z</cp:lastPrinted>
  <dcterms:modified xsi:type="dcterms:W3CDTF">2013-11-01T01:13:00Z</dcterms:modified>
  <cp:revision>2</cp:revision>
  <dc:subject/>
  <dc:title>2013——2014年度济源四中校园安全工作计划</dc:title>
</cp:coreProperties>
</file>